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inisterstwo Finansów uprzejmie informuje, że na portalu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e-clo.gov.pl</w:t>
              </w:r>
            </w:hyperlink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w zakładce dotyczącej systemu AIS udostępniony został dokument „</w:t>
            </w:r>
            <w:r>
              <w:rPr>
                <w:rFonts w:cs="Times New Roman" w:ascii="Times New Roman" w:hAnsi="Times New Roman"/>
                <w:b/>
              </w:rPr>
              <w:t>AIS/IMPORT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Informator dla podmiotów zaangażowanych w przywozowe procesy celne realizowane drogą elektroniczną (wersja 1.0)”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 w:before="24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Jako, że ze wszystkich systemów operacyjnych przyszły system importowy będzie najbardziej różnił się od obecnie wykorzystywanego systemu CELINA, Ministerstwo Finansów zdecydowało o udostępnieniu przyszłym użytkownikom niniejszego opracowania przedstawiającego przebieg komunikacji na linii podmiot – organ celny, realizowanej za pośrednictwem komunikatów elektronicznych przesyłanych w systemie AIS-IMPORT. 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iniejszy dokument zawiera ogólny opis przywozowych procesów celnych zachodzących po stronie podmiotu realizującego przywóz towarów na terytorium Polski z kraju trzeciego i dopełniającego formalności celnych z wykorzystaniem systemu AIS/IMPORT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360" w:leader="none"/>
              </w:tabs>
              <w:spacing w:lineRule="auto" w:line="360" w:before="12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dstawowym celem niniejszego dokumentu jest uzupełnienie wiedzy firm</w:t>
            </w:r>
            <w:r>
              <w:rPr>
                <w:rFonts w:cs="Times New Roman" w:ascii="Times New Roman" w:hAnsi="Times New Roman"/>
              </w:rPr>
              <w:t xml:space="preserve"> zajmujących się przygotowaniem odpowiednich aplikacji dla przedsiębiorców, którzy będą przesyłać komunikaty do ww. systemu, jednakże może on stanowić także ogólne wprowadzenie biznesowe dla użytkowników końcowych, czyli zainteresowanych przedsiębiorców i organów celnych.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cs="Times New Roman"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wentualne uwagi, wątpliwości i komentarze dotyczące przedmiotowego dokumentu można przekazywać w sposób analogiczny, jak w przypadku uwag do specyfikacji dla systemu AIS, tj. </w:t>
            </w:r>
            <w:r>
              <w:rPr>
                <w:rFonts w:cs="Times New Roman" w:ascii="Times New Roman" w:hAnsi="Times New Roman"/>
                <w:color w:val="000000"/>
                <w:lang w:val="cs-CZ"/>
              </w:rPr>
              <w:t xml:space="preserve">z wykorzystaniem formularza umieszczonego na ww. stronie internetowej, w cyklach co 7 dni kalendarzowych na adres e- 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cs-CZ"/>
                </w:rPr>
                <w:t>pytania.AESAIS@kra.mofnet.gov.pl</w:t>
              </w:r>
            </w:hyperlink>
            <w:r>
              <w:rPr>
                <w:rFonts w:cs="Times New Roman" w:ascii="Times New Roman" w:hAnsi="Times New Roman"/>
                <w:color w:val="000000"/>
                <w:lang w:val="cs-CZ"/>
              </w:rPr>
              <w:t xml:space="preserve"> .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lang w:val="cs-CZ"/>
              </w:rPr>
              <w:t xml:space="preserve">Pytania i uwagi przekazywane innymi kanałami komunikacyjnymi nie zostaną uwzględnione w trakcie prac analitycznych. Formularz zbiorczy ze swoimi odpowiedziami Zespół Projektowy będzie umieszczał na stroni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cs-CZ"/>
                </w:rPr>
                <w:t>www.e-clo.gov.pl</w:t>
              </w:r>
            </w:hyperlink>
            <w:r>
              <w:rPr>
                <w:rFonts w:cs="Times New Roman" w:ascii="Times New Roman" w:hAnsi="Times New Roman"/>
                <w:color w:val="000000"/>
                <w:lang w:val="cs-CZ"/>
              </w:rPr>
              <w:t xml:space="preserve"> w każdy kolejny czwartek. Odpowiedzi nowe, w stosunku do stanu z poprzedniego czwartku, będą wyróżnione boldem i kursyw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7/2015&#10;z dnia 02.1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gov.pl/" TargetMode="External"/><Relationship Id="rId3" Type="http://schemas.openxmlformats.org/officeDocument/2006/relationships/hyperlink" Target="mailto:pytania.AESAIS@kra.mofnet.gov.pl" TargetMode="External"/><Relationship Id="rId4" Type="http://schemas.openxmlformats.org/officeDocument/2006/relationships/hyperlink" Target="http://www.e-clo.gov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9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12-02T14:39:00Z</dcterms:modified>
  <cp:revision>2</cp:revision>
  <dc:subject/>
  <dc:title>Szanowni Państwo</dc:title>
</cp:coreProperties>
</file>